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7171"/>
        <w:gridCol w:w="252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7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 xml:space="preserve">Anexa nr. 21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Arial Narrow" w:hAnsi="Arial Narrow" w:cs="Arial Narrow"/>
          <w:sz w:val="40"/>
          <w:szCs w:val="40"/>
          <w:lang w:val="ro-RO"/>
        </w:rPr>
      </w:pPr>
      <w:r>
        <w:rPr>
          <w:rFonts w:cs="Arial Narrow" w:ascii="Arial Narrow" w:hAnsi="Arial Narrow"/>
          <w:sz w:val="40"/>
          <w:szCs w:val="40"/>
          <w:lang w:val="ro-RO"/>
        </w:rPr>
        <w:t>TERENURI INUNDABILE</w:t>
      </w:r>
    </w:p>
    <w:p>
      <w:pPr>
        <w:pStyle w:val="Normal"/>
        <w:rPr>
          <w:rFonts w:ascii="Arial Narrow" w:hAnsi="Arial Narrow" w:cs="Arial Narrow"/>
          <w:sz w:val="40"/>
          <w:szCs w:val="40"/>
          <w:lang w:val="ro-RO"/>
        </w:rPr>
      </w:pPr>
      <w:r>
        <w:rPr>
          <w:rFonts w:cs="Arial Narrow" w:ascii="Arial Narrow" w:hAnsi="Arial Narrow"/>
          <w:sz w:val="40"/>
          <w:szCs w:val="40"/>
          <w:lang w:val="ro-RO"/>
        </w:rPr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2331"/>
        <w:gridCol w:w="2131"/>
        <w:gridCol w:w="1713"/>
        <w:gridCol w:w="1713"/>
        <w:gridCol w:w="1894"/>
        <w:gridCol w:w="1800"/>
        <w:gridCol w:w="1896"/>
      </w:tblGrid>
      <w:tr>
        <w:trPr>
          <w:tblHeader w:val="true"/>
          <w:trHeight w:val="4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rt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ERITORIUL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prafata total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 ha -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prafata 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 ha -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prafata cu inundati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 ha -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in care:</w:t>
            </w:r>
          </w:p>
        </w:tc>
      </w:tr>
      <w:tr>
        <w:trPr>
          <w:tblHeader w:val="true"/>
          <w:trHeight w:val="3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3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 dată pe an şi mai 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2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 dată la 2-5 a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1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i rar decât o data la 5 an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Alun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Amără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ăb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. Govo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. Ol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ălc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6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ărbă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erb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erislăv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68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oişoa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5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rezo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ud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3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4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ujor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Bu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alim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âin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4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ernişoa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opăc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os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reţ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ă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ănice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icul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răgă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 xml:space="preserve">Drăgoesti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1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2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ăur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2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1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ârtăţ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2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rânc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6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alice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96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96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hioroi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lăvi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7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2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ol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rădişte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14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uşo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Horez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0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o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Lăcust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aloş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ăd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ăpuşa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ivez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Lung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la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te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7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7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ăciu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ădula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ăldăr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ihă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47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3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3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ilcoi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0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itrof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uereas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N. Bălcesc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cnele Ma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lan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rl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Ote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ăuşeşti-Măglaş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5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1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ăuşeşti-Otăsă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eris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9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escean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ietra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op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1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1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rund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acoviţ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8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7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m. Vâlce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3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o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7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oşii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Runc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ălătruc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cund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i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0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45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lătioa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oene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oile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8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50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troe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u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Şirineas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4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7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Ştefăn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Şu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8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5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5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etoi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it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omşa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aide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alea Ma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6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lăd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oiceş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oineas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3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8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Zătren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OTAL H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246.219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182.641,2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1447,3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219,5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959,9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  <w:t>267,9</w:t>
            </w:r>
            <w:r/>
            <w:r>
              <w:rPr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ro-RO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0,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4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4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8:00Z</dcterms:created>
  <dc:creator>user</dc:creator>
  <dc:description/>
  <dc:language>en-US</dc:language>
  <cp:lastModifiedBy>COp</cp:lastModifiedBy>
  <cp:lastPrinted>2007-05-16T15:01:00Z</cp:lastPrinted>
  <dcterms:modified xsi:type="dcterms:W3CDTF">2007-05-16T12:01:00Z</dcterms:modified>
  <cp:revision>8</cp:revision>
  <dc:subject/>
  <dc:title>Anexa nr</dc:title>
</cp:coreProperties>
</file>